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22» января 2013                                                          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овоберезовское»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лан социально-экономического развития сельского поселения «Новоберезовское» на 2013 год, Совет сельского поселения «Новоберезовское»,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социально-экономического развития сельского поселения «Новоберезовское» н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вступает в силу в день, следующий за днем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решения возложить на главу сельского поселения «Новоберезов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план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Новоберезовское» муниципального района «Шилкинский район» Забайкальского края на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Главной целью плана социально-экономического развития сельского поселения «Новоберезовское», является повышение благосостояния населения на основе устойчивого экономического и социального развития поселения на 2013 год, повышение уровня и качества жизни каждого жителя поселения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необходимо решить следующие основные задачи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развитие экономики поселения на основе расширения сельскохозяйственного производства, реализация сельскохозяйственной продукции и налогового потенциал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качества жизни и здоровья населения, реализация социальных прав и гарантий граждан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развитие культуры, сохранение культурного наследия народов, проживающих в поселении;</w:t>
      </w:r>
    </w:p>
    <w:p>
      <w:pPr>
        <w:pStyle w:val="Normal"/>
        <w:widowControl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ние традиционных отраслей (сельскохозяйственное производство, расширение малого предпринимательства, в области образования – создание дошкольного учреждения, по культуре намечается  строительство социально-культурного центра),  наращивание их потенц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Показатели социально-экономического развития сельского поселения «Новоберезовское» з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50"/>
        <w:gridCol w:w="1284"/>
        <w:gridCol w:w="1204"/>
        <w:gridCol w:w="1317"/>
      </w:tblGrid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дикато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показатели социально-экономического развития сельского поселения «Новоберезовское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дукции в т. числе:</w:t>
            </w:r>
          </w:p>
          <w:p>
            <w:pPr>
              <w:pStyle w:val="Normal"/>
              <w:rPr/>
            </w:pPr>
            <w:r>
              <w:rPr/>
              <w:t>-растениеводство</w:t>
            </w:r>
          </w:p>
          <w:p>
            <w:pPr>
              <w:pStyle w:val="Normal"/>
              <w:rPr/>
            </w:pPr>
            <w:r>
              <w:rPr/>
              <w:t>-животновод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1</w:t>
            </w:r>
          </w:p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тельский рын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, в том числе бытовых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нок труда и заработной пла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</w:tr>
      <w:tr>
        <w:trPr>
          <w:trHeight w:val="2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безработны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9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97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 к трудоспособному насел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1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2,9</w:t>
            </w:r>
          </w:p>
        </w:tc>
      </w:tr>
      <w:tr>
        <w:trPr>
          <w:trHeight w:val="8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е располагаемые денежные дох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малого предприниматель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сф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Обеспеченность детей в возрасте 1-6 лет местами в дошкольных образовательных учреждениях;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26"/>
        <w:gridCol w:w="1282"/>
        <w:gridCol w:w="1229"/>
        <w:gridCol w:w="1059"/>
      </w:tblGrid>
      <w:tr>
        <w:trPr>
          <w:trHeight w:val="4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ехническое состояние и благоустройство зданий государственных дневных образовательных учреждений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книг и журналов в библиотек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экз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мест в зрительном зал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0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летних оздоровительных лагер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детей, отдохнувших в них за лет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- коммунальное хозя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Жилищный фонд на конец года всего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lang w:val="en-US"/>
              </w:rPr>
              <w:t>90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Средняя обеспеченность населения жильем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5</w:t>
            </w:r>
            <w:r>
              <w:rPr/>
              <w:t>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0</w:t>
            </w:r>
            <w:r>
              <w:rPr/>
              <w:t>%</w:t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семей, получающих субсидии на оплату жилищно-коммунальных услуг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6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 в том числе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дящаяся в введении муниципального образования все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граф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Численность постоянного населения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в возрасте моложе трудоспособного возраста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трудоспособного возраста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</w:tr>
      <w:tr>
        <w:trPr>
          <w:trHeight w:val="3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в возрасте старше трудоспособного возраста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родившихся детей за год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</w:tr>
      <w:tr>
        <w:trPr>
          <w:trHeight w:val="1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о умерших за год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о домохозяйств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26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имуще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сновных фондов, находящихся в муниципальной собственности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ной сто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таточной балансовой сто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>Перечень мероприятия по реализации целей и задач  социально-экономического развития сельского поселения «Новоберезовское»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90"/>
        <w:gridCol w:w="1254"/>
        <w:gridCol w:w="780"/>
        <w:gridCol w:w="1552"/>
        <w:gridCol w:w="1551"/>
      </w:tblGrid>
      <w:tr>
        <w:trPr>
          <w:trHeight w:val="18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-</w:t>
            </w:r>
          </w:p>
          <w:p>
            <w:pPr>
              <w:pStyle w:val="Normal"/>
              <w:jc w:val="center"/>
              <w:rPr/>
            </w:pPr>
            <w:r>
              <w:rPr/>
              <w:t>ли</w:t>
            </w:r>
          </w:p>
        </w:tc>
      </w:tr>
      <w:tr>
        <w:trPr>
          <w:trHeight w:val="2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источникам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-</w:t>
            </w:r>
          </w:p>
          <w:p>
            <w:pPr>
              <w:pStyle w:val="Normal"/>
              <w:jc w:val="center"/>
              <w:rPr/>
            </w:pPr>
            <w:r>
              <w:rPr/>
              <w:t>вания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:</w:t>
            </w:r>
          </w:p>
          <w:p>
            <w:pPr>
              <w:pStyle w:val="Normal"/>
              <w:rPr/>
            </w:pPr>
            <w:r>
              <w:rPr/>
              <w:t>1. Проведение косметического ремонта в здании сельской библиотеки, ДК, сельских клубов (побелк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Проведение праздников посвященных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ню Победы, Дню матери, Дню молодежи, Дню защиты детей; и д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-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БиКДО «Надежда» Селедцова В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д. руководитель Новикова М.А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местного самоуправления:</w:t>
            </w:r>
          </w:p>
          <w:p>
            <w:pPr>
              <w:pStyle w:val="Normal"/>
              <w:rPr/>
            </w:pPr>
            <w:r>
              <w:rPr/>
              <w:t>1. Проведение косметического ремонта в здании сельской администрации (побелка, покраска);</w:t>
            </w:r>
          </w:p>
          <w:p>
            <w:pPr>
              <w:pStyle w:val="Normal"/>
              <w:rPr/>
            </w:pPr>
            <w:r>
              <w:rPr/>
              <w:t>2. Проведение устройства минерализованных полос по периметру границ населенных пунктов поселения</w:t>
            </w:r>
          </w:p>
          <w:p>
            <w:pPr>
              <w:pStyle w:val="Normal"/>
              <w:rPr/>
            </w:pPr>
            <w:r>
              <w:rPr/>
              <w:t>3. Ремонт дорог в черте населенных пунк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-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-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/>
            </w:pPr>
            <w:r>
              <w:rPr/>
              <w:t>2013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глава администра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рынка земли и недвижимости</w:t>
            </w:r>
          </w:p>
          <w:p>
            <w:pPr>
              <w:pStyle w:val="Normal"/>
              <w:rPr/>
            </w:pPr>
            <w:r>
              <w:rPr/>
              <w:t xml:space="preserve">1. Проведение инвентаризации и межевания земельных участков, находящихся в муниципальной собственности </w:t>
            </w:r>
          </w:p>
          <w:p>
            <w:pPr>
              <w:pStyle w:val="Normal"/>
              <w:rPr/>
            </w:pPr>
            <w:r>
              <w:rPr/>
              <w:t>2. принятие мер по снижению недоимки налогов в бюджет поселения.</w:t>
            </w:r>
          </w:p>
          <w:p>
            <w:pPr>
              <w:pStyle w:val="Normal"/>
              <w:rPr/>
            </w:pPr>
            <w:r>
              <w:rPr/>
              <w:t>3. Организация муниципального земельного контроля за использованием земель на территории с/п «Новоберезовское».</w:t>
            </w:r>
          </w:p>
          <w:p>
            <w:pPr>
              <w:pStyle w:val="Normal"/>
              <w:rPr/>
            </w:pPr>
            <w:r>
              <w:rPr/>
              <w:t>4. Осуществление мероприятий по обращению бесхозяйного имущества в муниципальную собственность юридических действий по регистрации пра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3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лава администрации, землеу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ител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имулирование сельского хозяйства</w:t>
            </w:r>
            <w:r>
              <w:rPr/>
              <w:t xml:space="preserve">, </w:t>
            </w:r>
            <w:r>
              <w:rPr>
                <w:b/>
              </w:rPr>
              <w:t>развитие малого предпринимательства</w:t>
            </w:r>
          </w:p>
          <w:p>
            <w:pPr>
              <w:pStyle w:val="Normal"/>
              <w:rPr/>
            </w:pPr>
            <w:r>
              <w:rPr/>
              <w:t>1. Развитие ЛПХ.</w:t>
            </w:r>
          </w:p>
          <w:p>
            <w:pPr>
              <w:pStyle w:val="Normal"/>
              <w:rPr/>
            </w:pPr>
            <w:r>
              <w:rPr/>
              <w:t>2. Содействие  развитию субъектов  малого предпринимательства и самозанятости безработных гражд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онсультативная поддержка среднего и малого предпринимательств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3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ЦЗ населения «Шилкинского района»</w:t>
            </w:r>
          </w:p>
          <w:p>
            <w:pPr>
              <w:pStyle w:val="Normal"/>
              <w:rPr/>
            </w:pPr>
            <w:r>
              <w:rPr/>
              <w:t>Администрация сельского поселения «Новоберезовское»</w:t>
            </w:r>
          </w:p>
        </w:tc>
      </w:tr>
      <w:tr>
        <w:trPr>
          <w:trHeight w:val="184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  <w:p>
            <w:pPr>
              <w:pStyle w:val="Normal"/>
              <w:rPr/>
            </w:pPr>
            <w:r>
              <w:rPr/>
              <w:t>1. Благоустройство с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3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Новоберезовско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иобретение спорт инвентар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дение межпоселенческих соревнований, участие в областных и районных спортивных мероприятия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, спонсор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олотухин В.П.-учитель физкуль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оциальная защита населени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оздание условий инвалидам для обеспечения доступа к объектам социальной сфер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изация летнего отдыха дете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изация и проведение общественных работ для безработных групп: благоустройство территории, уход за престарелыми граждан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, спонсор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.работник Золотухин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за год:  50 тыс. руб.   </w:t>
            </w:r>
            <w:r>
              <w:rPr/>
              <w:t xml:space="preserve">собственные доходы- 32 тыс.руб.;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 xml:space="preserve">районный бюджет –  18 тыс.руб.;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00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планусоциально-экономического развит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ельского поселения «Новоберезовское» 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действий Администрации сельского поселения «Новоберезовское» по реализации в 2013 году годов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и основных положений программы социально-экономического развит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32"/>
        <w:gridCol w:w="4250"/>
        <w:gridCol w:w="1265"/>
        <w:gridCol w:w="1260"/>
        <w:gridCol w:w="2335"/>
      </w:tblGrid>
      <w:tr>
        <w:trPr>
          <w:trHeight w:val="1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, направленного на реализацию основного направления деятель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1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70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 программы: «Демографическое развитие сельского поселения «Новоберезовско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008-2012г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ессии  Совета сельского поселения «Новоберезовское» № 12  от 22.02.2008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Новоберезовско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еализации приоритетного национального проекта «Здоровье» 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ющие </w:t>
            </w:r>
          </w:p>
          <w:p>
            <w:pPr>
              <w:pStyle w:val="Normal"/>
              <w:jc w:val="center"/>
              <w:rPr/>
            </w:pPr>
            <w:r>
              <w:rPr/>
              <w:t>правовые ак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Центральная районная больница</w:t>
            </w:r>
          </w:p>
        </w:tc>
      </w:tr>
      <w:tr>
        <w:trPr>
          <w:trHeight w:val="10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смотрах- конкурсах:</w:t>
            </w:r>
          </w:p>
          <w:p>
            <w:pPr>
              <w:pStyle w:val="Normal"/>
              <w:rPr/>
            </w:pPr>
            <w:r>
              <w:rPr/>
              <w:t>- благоустройство памятника</w:t>
            </w:r>
          </w:p>
          <w:p>
            <w:pPr>
              <w:pStyle w:val="Normal"/>
              <w:rPr/>
            </w:pPr>
            <w:r>
              <w:rPr/>
              <w:t>-проведение дней воинской сла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II</w:t>
            </w:r>
            <w:r>
              <w:rPr/>
              <w:t xml:space="preserve"> кварт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  <w:p>
            <w:pPr>
              <w:pStyle w:val="Normal"/>
              <w:jc w:val="center"/>
              <w:rPr/>
            </w:pPr>
            <w:r>
              <w:rPr/>
              <w:t>Новоберезовская ОО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ривлечению молодых семей к участию в программе «Обеспечение жильем молодых семей на 2011-2015гг.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Администрации муниципального района «Шилкинский район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ечение го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района «Шилкинский район»</w:t>
            </w:r>
          </w:p>
          <w:p>
            <w:pPr>
              <w:pStyle w:val="Normal"/>
              <w:rPr/>
            </w:pPr>
            <w:r>
              <w:rPr/>
              <w:t>Администрация сельского поселения«Новоберезовское»</w:t>
            </w:r>
          </w:p>
        </w:tc>
      </w:tr>
      <w:tr>
        <w:trPr>
          <w:trHeight w:val="150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00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информационно-консультативных услуг безработным гражданам по вопросам предпринимательства и самозанятост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ЦЗ населения «Шилкин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Новоберезовское»</w:t>
            </w:r>
          </w:p>
        </w:tc>
      </w:tr>
      <w:tr>
        <w:trPr>
          <w:trHeight w:val="150" w:hRule="atLeast"/>
        </w:trPr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ализация мероприятий целевой программы «Социальное развитие села на 2010-2012гг.»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от 21.12.2010г. № 1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Новоберезовское»</w:t>
            </w:r>
          </w:p>
        </w:tc>
      </w:tr>
      <w:tr>
        <w:trPr>
          <w:trHeight w:val="889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целевой программы «Комплексное развитие систем коммунальной инфраструктуры сельского поселения «Новоберезовское» на 2011-2020 год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от 22.08.2011г № 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Новоберезовское»</w:t>
            </w:r>
          </w:p>
        </w:tc>
      </w:tr>
      <w:tr>
        <w:trPr>
          <w:trHeight w:val="889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бюджета сельского поселения «Новоберезовское» на 201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сельского поселения «Новоберезовское» </w:t>
            </w:r>
          </w:p>
        </w:tc>
      </w:tr>
      <w:tr>
        <w:trPr>
          <w:trHeight w:val="150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снижению недоимки по земельному налогу и налогу на имуществ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ющие правовые ак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«Новоберезовское» </w:t>
            </w:r>
          </w:p>
        </w:tc>
      </w:tr>
      <w:tr>
        <w:trPr>
          <w:trHeight w:val="1135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а главы сельского посе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гла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 кварта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«Новоберезовское»</w:t>
            </w:r>
          </w:p>
          <w:p>
            <w:pPr>
              <w:pStyle w:val="Normal"/>
              <w:jc w:val="center"/>
              <w:rPr/>
            </w:pPr>
            <w:r>
              <w:rPr/>
              <w:t>А.А.Назимов</w:t>
            </w:r>
          </w:p>
        </w:tc>
      </w:tr>
      <w:tr>
        <w:trPr>
          <w:trHeight w:val="150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А РАЗВИТИЯ ЗАБАЙКАЛЬСКОГО КРАЯ ПОД ДЕВИЗОМ «ЗАБАЙКАЛЬСКИЙ КРАЙ – ВМЕСТЕ СТРОИМ БУДУЩЕЕ» </w:t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ельскому поселению «Новоберезовское»</w:t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366"/>
        <w:gridCol w:w="218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р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социально-экономического развития на 2012-2015 годы сельского поселения «Новоберезовское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помощи престарелым, одиноким гражданам и семьям оказавшихся в трудной жизненной ситуаци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граждан, проживающих в сельском поселении, в том числе молодым семьям, специалистам, в рамках реализации мероприятий краевой и федеральной программ «Социальное развитие села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местных предпринимателей в региональном конкурсе «Лучший предприниматель Забайкальского края – 2013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ых мероприятий посвященных 68 годовщине празднования Победы в В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иг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школьников «Будущее Забайкалья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 октябр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летнего праздника «День села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</w:tbl>
    <w:p>
      <w:pPr>
        <w:pStyle w:val="Normal"/>
        <w:ind w:left="-1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2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4:50:00Z</dcterms:created>
  <dc:creator>User</dc:creator>
  <dc:description/>
  <cp:keywords/>
  <dc:language>en-US</dc:language>
  <cp:lastModifiedBy>User</cp:lastModifiedBy>
  <cp:lastPrinted>2005-10-04T06:35:00Z</cp:lastPrinted>
  <dcterms:modified xsi:type="dcterms:W3CDTF">2005-10-04T16:38:00Z</dcterms:modified>
  <cp:revision>10</cp:revision>
  <dc:subject/>
  <dc:title>СОВЕТ СЕЛЬСКОГО ПОСЕЛЕНИЯ «НОВОБЕРЕЗОВСКОЕ»</dc:title>
</cp:coreProperties>
</file>